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Prot. n. 5508                                        </w:t>
        <w:tab/>
        <w:tab/>
        <w:tab/>
        <w:t xml:space="preserve">        La Spezia, 05.11.20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</w:t>
      </w:r>
      <w:r>
        <w:rPr/>
        <w:t>IL DIRIGE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VISTA </w:t>
      </w:r>
      <w:r>
        <w:rPr/>
        <w:t>la nota della Direzione Regionale prot. 5089/C21  del 18/06/2013 relativa alla ripartizione, per l’anno scolastico 2013/14, della consistenza organica regionale dei posti di sostegn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VISTO </w:t>
      </w:r>
      <w:r>
        <w:rPr/>
        <w:t>il decreto prot.7116/C21 del 23/09/2013 dell’Ufficio Scolastico Regionale per la Liguria -</w:t>
      </w:r>
    </w:p>
    <w:p>
      <w:pPr>
        <w:pStyle w:val="Normal"/>
        <w:autoSpaceDE w:val="false"/>
        <w:rPr/>
      </w:pPr>
      <w:r>
        <w:rPr/>
        <w:t>Direzione Generale di Genova che autorizza posti di sostegno in deroga per la provincia della Spez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VISTO </w:t>
      </w:r>
      <w:r>
        <w:rPr/>
        <w:t>il decreto prot. 7994/C21 del 24.10.2013 dell’Ufficio Scolastico Regionale per la Liguria</w:t>
      </w:r>
    </w:p>
    <w:p>
      <w:pPr>
        <w:pStyle w:val="Normal"/>
        <w:autoSpaceDE w:val="false"/>
        <w:rPr/>
      </w:pPr>
      <w:r>
        <w:rPr/>
        <w:t>che autorizza ulteriori posti di sostegno in deroga per la provincia della Spez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VISTA </w:t>
      </w:r>
      <w:r>
        <w:rPr/>
        <w:t xml:space="preserve">la ripartizione provinciale  dei posti di sostegno già effettuata dallo scrivente Ufficio  con provvedimento prot. 5391 del 25.10.2013 relativa alle assegnazioni di cui ai decreti regionali nn. 5089 del 27.06.2013 e 7116/c21 del 23.09.2013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RITENUTO </w:t>
      </w:r>
      <w:r>
        <w:rPr/>
        <w:t>di dover procedere alla ripartizione dei posti di sostegno assegnati a questa provincia con decreto n. 7994/C21 del 24.10.2013  fra i diversi ordini di scuola e fra le varie istituzioni scolastiche sulla base del numero degli alunni disabili e sulla base delle situazioni di gravità, nonchè delle segnalazioni tardive di nuovi inserimenti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</w:t>
      </w:r>
      <w:r>
        <w:rPr/>
        <w:t>DISPONE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Art. 1 - i posti di sostegno in deroga di cui al decreto 7994/C21 dell’USR Liguria  assegnati alla provincia di La Spezia per l’anno scolastico 2013/2014 sono ripartiti fra i diversi ordini scolastici come segu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cuola dell’infanzia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7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800D - I.COMPRENSIVO  N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9009 - I.COMPRENSIVO  N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1009 - I.COMPRENSIVO  N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7003 - I.COMPRENSIVO  N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C822005 - I.COMPRENSIVO  N. 1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100P -I.COMPRENSIVO   N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800V - I.COMPRENSIVO  N.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>Scuola primaria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7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800D - I.COMPRENSIVO  N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9009 - I.COMPRENSIVO  N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7003 - I.COMPRENSIVO N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2005 - I.COMPRENSIVO N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200X- I.COMPRENSIVO  N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</w:t>
      </w:r>
      <w:r>
        <w:rPr/>
        <w:t>cuola secondaria di I° grado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720"/>
      </w:tblGrid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700N - I.COMPRENSIVO  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7003 - I.COMPRENSIVO N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2005 - I.COMPRENSIVO N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100P -I.COMPRENSIVO N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200E- I.COMPRENSIVO N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000V -I.COMPRENSIVO  N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300A -I.COMPRENSIVO  N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400G  I.COMPRENSIVO N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800V- I.COMPRENSIVO  N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200X- I.COMPRENSIVO  N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uola secondaria di II° grad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817"/>
        <w:gridCol w:w="650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PC02000X LICEO CLASSICO/SCIENTIFICO  PARENTUCELLI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PS01000C LICEO SCIENTIFICO PACINOTTI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S007007 ISTITUTO D’ISTRUZ. SUPERIORE “ EINAUDI /CHIOD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H010006 ISTITUTO PROF.LE  SERV.ALB. E RISTORAZIONE CASIN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 – i posti in deroga sono posti istituiti in organico di fatto e, perciò, conferibili fino al 30/06/201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 DIRIG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onica Mat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Dirigenti delle scuole di ogni ordine e grado Loro sed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Ufficio Scolastico Regionale Geno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organizzazioni sindacali Loro sed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’albo – Al Sito  -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22:00Z</dcterms:created>
  <dc:creator>M.I.U.R.</dc:creator>
  <dc:description/>
  <cp:keywords/>
  <dc:language>en-US</dc:language>
  <cp:lastModifiedBy>M.I.U.R.</cp:lastModifiedBy>
  <cp:lastPrinted>2013-10-25T11:23:00Z</cp:lastPrinted>
  <dcterms:modified xsi:type="dcterms:W3CDTF">2013-11-06T08:03:00Z</dcterms:modified>
  <cp:revision>12</cp:revision>
  <dc:subject/>
  <dc:title>Ministero dell’Istruzione dell’Università e della Ricerca</dc:title>
</cp:coreProperties>
</file>